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িহূদার ভ্রান্ত অনুশোচনা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</w:t>
      </w:r>
      <w:r>
        <w:rPr>
          <w:rFonts w:ascii="Vrinda" w:hAnsi="Vrinda" w:cs="Vrinda"/>
          <w:sz w:val="24"/>
          <w:sz w:val="24"/>
          <w:szCs w:val="24"/>
        </w:rPr>
        <w:t>রা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2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81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খন যিহূদ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 তাঁহাকে সমর্পণ করিয়া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যখন বুঝিতে পারিল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দন্ডাজ্ঞা হ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অনুশোচনা করিয়া সেই ত্রিশ রৌপ্যমুদ্রা প্রধান যাজক ও প্রাচীনবর্গের নিকটে ফিরাইয়া দ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ির্দ্দোষ রক্ত সমর্পণ করিয়া আমি পাপ করিয়াছ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হারা বল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কি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ুমি তাহা বুঝ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সে ঐ মুদ্রা সকল মন্দিরের মধ্যে ফেলিয়া দিয়া চলিয়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গিয়া গলায় দড়ি দিয়া মর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3-5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 </w:t>
      </w:r>
      <w:r>
        <w:rPr>
          <w:rFonts w:ascii="Vrinda" w:hAnsi="Vrinda" w:cs="Vrinda"/>
        </w:rPr>
        <w:t>অধ্যায়টি খুব সকালে শুরু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র বাগানে যীশু গ্রেপ্তার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যানহেড্রিন এবং প্রধান যাজকের সামনে তাঁকে আনীত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বিরুদ্ধে মিথ্যা সাক্ষ্য দে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মুখে প্রহার করা এবং তাঁকে উপহাস কর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িতর তাঁকে অস্বীকার করার পর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ভাত হইলে প্রধান যাজকেরা এবং লোকদের প্রাচীনবর্গ সকলে যীশুকে বধ করিবার নিমিত্ত তাঁহার বিপক্ষে মন্ত্রণা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কে বাঁধিয়া লইয়া গিয়া দেশাধ্যক্ষ পীলাতের নিকটে সমর্পণ কর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1-2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যীশুকে মহাযাজকের প্রসাদের ভিতর দিয়ে ন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ূদা বেরিয়ে এসেছিলেন এবং যীশুর কাছে দাঁড়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িহূদা যীশুর দিকে ঘুরে তাকাননি বা ক্ষমা যাচ্ঞ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এই শেষ দন্ড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দিকে ফিরে তা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উদ্ধার পে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 যীশুর পাশে থাকা সেই দস্যু মারা যাওয়ার ঠিক আগে উদ্ধার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ক্ষমা লাভ করার জন্য যিহূদা যীশুর প্রতি ফেরার পরিবর্তে কেন মহা যাজকের দিকে তাকিয়েছিলেন</w:t>
      </w:r>
      <w:r>
        <w:rPr>
          <w:rFonts w:cs="Vrinda" w:ascii="Vrinda" w:hAnsi="Vrinda"/>
          <w:i/>
          <w:iCs/>
        </w:rPr>
        <w:t>?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ি বিশ্বাস করি এর দুটি কারণ র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িহূদা ইতিমধ্যেই ক্ষমার অযোগ্য পাপ কর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ীশু বল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ই কারণ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দের সকল পাপ ও নিন্দার ক্ষম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বিত্র আত্মার নিন্দার ক্ষমা হইব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যে কেহ মনুষ্যপুত্রের বিরুদ্ধে কোন কথা ক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্ষমা 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কেহ পবিত্র আত্মার বিরুদ্ধে কথা ক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্ষমা পা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কালেও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কালেও নয়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2:31-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 যে মনে হয় ‘‘যিহূদা ক্ষমার অযোগ্য পাপ করিয়া থাকিবেন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র 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তিমধ্যেই তাকে তিরস্কার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ষমার অযোগ্য পাপ হইল খ্রীষ্টের প্রতি এতই নিশ্চিত একটি সম্পূর্ণ এবং চূড়ান্ত প্রত্যাখ্যা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ে ইহা চিরকালের জন্য পবিত্র আত্মাকে অপমান করে ও তাড়াইয়া দে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খ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বিত্র আত্ম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র হৃদয় আন্দোল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চেতনা আনয়ণ অথবা মুক্তির ইচ্ছা জাগ্রত করেন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কজ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িনি ক্ষমার অযোগ্য পাপ করিয়াছ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ই বিষয়ে উদাসীন যেহেতু পবিত্র আত্মা তার থেকে অপসৃত হয়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ের প্রতি সব প্রকৃত মুখ ফেরান অবশ্যই হৃদয়ে পবিত্র আত্মার সক্রিয় কার্য্যের কারণে সম্ভ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দ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বিত্র আত্ম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্বয়ং অপসৃত হ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হইলে ঈশ্বরের নিকটে আর অন্য কোন প্রতিনিধি নাই যাহার দ্বারা পাপীর চেতনা সঞ্চার এবং উদ্ধার করা যাইবে </w:t>
      </w:r>
      <w:r>
        <w:rPr>
          <w:rFonts w:cs="Times New Roman" w:ascii="Times New Roman" w:hAnsi="Times New Roman"/>
          <w:sz w:val="20"/>
          <w:szCs w:val="20"/>
        </w:rPr>
        <w:t xml:space="preserve">(John R. Rice, D.D., </w:t>
      </w:r>
      <w:r>
        <w:rPr>
          <w:rFonts w:cs="Times New Roman" w:ascii="Times New Roman" w:hAnsi="Times New Roman"/>
          <w:b/>
          <w:i/>
          <w:sz w:val="20"/>
          <w:szCs w:val="20"/>
        </w:rPr>
        <w:t>A Verse-by-Verse Commentary on the Gospel According to Matthew,</w:t>
      </w:r>
      <w:r>
        <w:rPr>
          <w:rFonts w:cs="Times New Roman" w:ascii="Times New Roman" w:hAnsi="Times New Roman"/>
          <w:sz w:val="20"/>
          <w:szCs w:val="20"/>
        </w:rPr>
        <w:t xml:space="preserve"> Sword of the Lord Publishers, 1980 edition, p. 183; comments on Matthew 12:31-32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ডঃ রাইসের ‘‘</w:t>
      </w:r>
      <w:r>
        <w:rPr>
          <w:rFonts w:cs="Vrinda" w:ascii="Vrinda" w:hAnsi="Vrinda"/>
        </w:rPr>
        <w:t xml:space="preserve">If You Linger too Long’’ </w:t>
      </w:r>
      <w:r>
        <w:rPr>
          <w:rFonts w:ascii="Vrinda" w:hAnsi="Vrinda" w:cs="Vrinda"/>
        </w:rPr>
        <w:t>গান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হূদার বর্ণনা কর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ুমি অপেক্ষারত ছিলে এবং পরিত্রাতাকে প্রত্যাখ্যানে বিলম্বিত ছিল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সকল সতর্কতা অতি সহিষ্ণ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সকল বিনতি অতি দয়াল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মানা করা ফল খেয়ে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শয়তানকে বিশ্বাস করেছিল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হৃদয় কঠিন হয়ে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াপ তোমার হৃদয়কে অন্ধকারাচ্ছন্ন করে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দন্ডের সম্মুখীন কত দুঃখদায়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বিহীন তোমাকে স্মরণ করান হব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ত্মা যাওয়া অবধি তুমি অপেক্ষা ও বিলম্ব করেছিল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 নিন্দা কি বিল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ত্যু যদি তোমাকে আশাহীন দেখ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অপেক্ষা ও বিলম্ব করেছিলে এবং তুমি দীর্ঘ সময় অপেক্ষা করেছিল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>(“If You Linger Too Long,” by Dr. John R. Rice, 1895-1980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ত্মা যাওয়া অবধি’’ যিহূদা অপে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ষমার অযোগ্য পাপ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দিন সকালে তিনি যীশুর প্রতি ফিরে তাক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ধার পাওয়ার পক্ষে সেখানে খুব দেরী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দের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ুব দের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ন্তকালীনভাবে খুব দেরী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সেখানে প্রভুকে প্রত্যাখ্যান করে একটি সীমা রেখা 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আত্মার আহ্বান কোথায় হারা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আর তুমি বাসনান্মোত্ত জনতার সঙ্গে ত্বরা করছ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কি গণনা কর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মূল্য গণনা করেছ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কি গণনা কর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তোমার আত্মা দিশাহারা হ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দিও তোমার জন্য তুমি কি সারা জগৎ লাভ করেছ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থাপি এমন মনে হয় যে সীমা তুমি অতিক্রম করেছ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কি গণনা কর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মূল্য গণনা করেছ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>(“Have You Counted the Cost?” by A. J. Hodge, 1923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মি আপনার কাছে বিনতি কর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্তক্ষণে না পবিত্র আত্মা চিরকালের জন্য আপনাকে ছেড়ে দেন ততক্ষণ অপেক্ষা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যখন তিনি আপনাকে পাপের বিষয়ে দোষী সাব্যস্ত করব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তখন খ্রীষ্টে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কাছে অন্য একটি সুযোগ নাও আসতে পা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আপনার কাছে বিনতি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চিরদিনের জন্য খুব দেরী হয়ে যাওয়ার আগেই খ্রীষ্টের কাছে আস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িহূদার ‘‘অনুশোচনা’’ ছিল শুধুমাত্র ‘‘জগতের দুঃখ </w:t>
      </w:r>
      <w:r>
        <w:rPr>
          <w:rFonts w:cs="Vrinda" w:ascii="Vrinda" w:hAnsi="Vrinda"/>
          <w:b/>
          <w:bCs/>
          <w:sz w:val="24"/>
          <w:szCs w:val="24"/>
        </w:rPr>
        <w:t>|’’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াঠ্যাংশ বলছ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যিহূদ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তাঁহাকে সমর্পণ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যখন বুঝিতে পারিল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দন্ডাজ্ঞা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</w:t>
      </w:r>
      <w:r>
        <w:rPr>
          <w:rFonts w:ascii="Vrinda" w:hAnsi="Vrinda" w:cs="Vrinda"/>
          <w:sz w:val="20"/>
          <w:sz w:val="20"/>
          <w:szCs w:val="20"/>
          <w:u w:val="single"/>
        </w:rPr>
        <w:t>অনুশোচনা</w:t>
      </w:r>
      <w:r>
        <w:rPr>
          <w:rFonts w:ascii="Vrinda" w:hAnsi="Vrinda" w:cs="Vrinda"/>
          <w:sz w:val="20"/>
          <w:sz w:val="20"/>
          <w:szCs w:val="20"/>
        </w:rPr>
        <w:t xml:space="preserve"> করিয়া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ানে ‘‘অনুশোচনা’’ শব্দটি গ্রীক শব্দ ‘‘</w:t>
      </w:r>
      <w:r>
        <w:rPr>
          <w:rFonts w:cs="Vrinda" w:ascii="Vrinda" w:hAnsi="Vrinda"/>
        </w:rPr>
        <w:t xml:space="preserve">metamelomai’’ </w:t>
      </w:r>
      <w:r>
        <w:rPr>
          <w:rFonts w:ascii="Vrinda" w:hAnsi="Vrinda" w:cs="Vrinda"/>
        </w:rPr>
        <w:t xml:space="preserve">থেকে অনুবাদ করা হয়েছে যার মানে হল ‘‘দুঃখ প্রকাশ কর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>), ‘‘</w:t>
      </w:r>
      <w:r>
        <w:rPr>
          <w:rFonts w:ascii="Vrinda" w:hAnsi="Vrinda" w:cs="Vrinda"/>
        </w:rPr>
        <w:t xml:space="preserve">দুঃখ অনুভব কর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জর্জ রেকার বেরী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ন্তু ‘‘</w:t>
      </w:r>
      <w:r>
        <w:rPr>
          <w:rFonts w:cs="Vrinda" w:ascii="Vrinda" w:hAnsi="Vrinda"/>
        </w:rPr>
        <w:t xml:space="preserve">metamelomai’’ </w:t>
      </w:r>
      <w:r>
        <w:rPr>
          <w:rFonts w:ascii="Vrinda" w:hAnsi="Vrinda" w:cs="Vrinda"/>
        </w:rPr>
        <w:t>মুক্তির দিকে নিয়ে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 হল খালি ‘‘দুঃখ প্রকাশ’’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বিত্র আত্মার দ্বারা </w:t>
      </w:r>
      <w:r>
        <w:rPr>
          <w:rFonts w:ascii="Vrinda" w:hAnsi="Vrinda" w:cs="Vrinda"/>
          <w:u w:val="single"/>
        </w:rPr>
        <w:t>পাপের চেতনা লাভ</w:t>
      </w:r>
      <w:r>
        <w:rPr>
          <w:rFonts w:ascii="Vrinda" w:hAnsi="Vrinda" w:cs="Vrinda"/>
        </w:rPr>
        <w:t xml:space="preserve"> কর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া পাপ করাকালীন ধরা পড়ার পরে পাওয়া শুধু দুঃখ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দুঃখ এবং দুঃখ প্রকাশ কেবলমাত্র অবস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রুণ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শাহীনতার দিকে ঠেল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ঈশ্বরের মতানুযায়ী যে মনোদুঃ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পরিত্রাণজনক এমন মন পরিবর্ত্তন উৎপন্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ুশোচনীয়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জগতের মনোদুঃখ মৃত্যুসাধন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7:10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ঐশ্বরিক দুঃখ </w:t>
      </w:r>
      <w:r>
        <w:rPr>
          <w:rFonts w:ascii="Vrinda" w:hAnsi="Vrinda" w:cs="Vrinda"/>
          <w:i/>
          <w:i/>
          <w:iCs/>
        </w:rPr>
        <w:t>প্রকৃত</w:t>
      </w:r>
      <w:r>
        <w:rPr>
          <w:rFonts w:ascii="Vrinda" w:hAnsi="Vrinda" w:cs="Vrinda"/>
        </w:rPr>
        <w:t xml:space="preserve"> অনুশোচনা উৎপন্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খ্রীষ্টের মধ্যে মুক্তির দিকে চাল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শব্দ যাকে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7:10 </w:t>
      </w:r>
      <w:r>
        <w:rPr>
          <w:rFonts w:ascii="Vrinda" w:hAnsi="Vrinda" w:cs="Vrinda"/>
        </w:rPr>
        <w:t xml:space="preserve">পদে ‘‘অনুশোচনা’’ বলে অনুবাদ করা হয়েছে সেটা মথি </w:t>
      </w:r>
      <w:r>
        <w:rPr>
          <w:rFonts w:cs="Vrinda" w:ascii="Vrinda" w:hAnsi="Vrinda"/>
        </w:rPr>
        <w:t xml:space="preserve">27:3 </w:t>
      </w:r>
      <w:r>
        <w:rPr>
          <w:rFonts w:ascii="Vrinda" w:hAnsi="Vrinda" w:cs="Vrinda"/>
        </w:rPr>
        <w:t>পদে ব্যবহৃত শব্দটি থেকে আলা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যিহূদা ‘‘নিজে অনুশোচনা’’ করেছেন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7:10 </w:t>
      </w:r>
      <w:r>
        <w:rPr>
          <w:rFonts w:ascii="Vrinda" w:hAnsi="Vrinda" w:cs="Vrinda"/>
        </w:rPr>
        <w:t>পদের গ্রীক শব্দ হল ‘‘</w:t>
      </w:r>
      <w:r>
        <w:rPr>
          <w:rFonts w:cs="Vrinda" w:ascii="Vrinda" w:hAnsi="Vrinda"/>
        </w:rPr>
        <w:t xml:space="preserve">metanoia’’ </w:t>
      </w:r>
      <w:r>
        <w:rPr>
          <w:rFonts w:ascii="Vrinda" w:hAnsi="Vrinda" w:cs="Vrinda"/>
        </w:rPr>
        <w:t xml:space="preserve">র একটা রূ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ার অর্থ ‘‘মনের পরিবর্ত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ভাই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মার চীনা পালক </w:t>
      </w:r>
      <w:hyperlink r:id="rId5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(1911-2009) </w:t>
      </w:r>
      <w:r>
        <w:rPr>
          <w:rFonts w:ascii="Vrinda" w:hAnsi="Vrinda" w:cs="Vrinda"/>
        </w:rPr>
        <w:t>হিব্রু ও গ্রীক ভাষায় পন্ড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হইতেছে একটি ‘নূতন বুদ্ধি</w:t>
      </w:r>
      <w:r>
        <w:rPr>
          <w:rFonts w:cs="Vrinda" w:ascii="Vrinda" w:hAnsi="Vrinda"/>
        </w:rPr>
        <w:t xml:space="preserve">,’ </w:t>
      </w:r>
      <w:r>
        <w:rPr>
          <w:rFonts w:ascii="Vrinda" w:hAnsi="Vrinda" w:cs="Vrinda"/>
        </w:rPr>
        <w:t>একটি নূতন ম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 হচ্ছে কোন একজনের হৃদয় এবং মনের একটি আমূল পরিবর্ত যা কেবল ঈশ্বরই উৎপন্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জর্জ রিকার বেরী </w:t>
      </w:r>
      <w:r>
        <w:rPr>
          <w:rFonts w:cs="Vrinda" w:ascii="Vrinda" w:hAnsi="Vrinda"/>
        </w:rPr>
        <w:t xml:space="preserve">(1865-1945) </w:t>
      </w:r>
      <w:r>
        <w:rPr>
          <w:rFonts w:ascii="Vrinda" w:hAnsi="Vrinda" w:cs="Vrinda"/>
        </w:rPr>
        <w:t>বলেছিলেন যে ‘‘</w:t>
      </w:r>
      <w:r>
        <w:rPr>
          <w:rFonts w:cs="Vrinda" w:ascii="Vrinda" w:hAnsi="Vrinda"/>
        </w:rPr>
        <w:t xml:space="preserve">metanoia’’ </w:t>
      </w:r>
      <w:r>
        <w:rPr>
          <w:rFonts w:ascii="Vrinda" w:hAnsi="Vrinda" w:cs="Vrinda"/>
        </w:rPr>
        <w:t xml:space="preserve">হল একটি ‘‘অপেক্ষাকৃত মহৎ শব্দ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 xml:space="preserve">শুধুমাত্র </w:t>
      </w:r>
      <w:r>
        <w:rPr>
          <w:rFonts w:cs="Vrinda" w:ascii="Vrinda" w:hAnsi="Vrinda"/>
        </w:rPr>
        <w:t xml:space="preserve">metamelomai </w:t>
      </w:r>
      <w:r>
        <w:rPr>
          <w:rFonts w:ascii="Vrinda" w:hAnsi="Vrinda" w:cs="Vrinda"/>
        </w:rPr>
        <w:t>অপেক্ষা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সর্বাঙ্গীন অনুশোচনার জন্য একটি প্রাত্যহিক অভিব্যক্তি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reek-English New Testament Lexicon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িউরিটান লেখক রিচার্ড ব্যাক্সটার </w:t>
      </w:r>
      <w:r>
        <w:rPr>
          <w:rFonts w:cs="Vrinda" w:ascii="Vrinda" w:hAnsi="Vrinda"/>
        </w:rPr>
        <w:t xml:space="preserve">(1615-1691) </w:t>
      </w:r>
      <w:r>
        <w:rPr>
          <w:rFonts w:ascii="Vrinda" w:hAnsi="Vrinda" w:cs="Vrinda"/>
        </w:rPr>
        <w:t xml:space="preserve">একে বলেছেন ‘‘অনুভূতির পরিবর্তন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ঈশ্বর এবং পাপের বিষয়ে মনের একটি 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পনি ভালবাসেন আর যা ঘৃণা করেন তার একটি পরিবর্ত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ঈশ্বরের মতানুযায়ী যে মনোদুঃ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পরিত্রাণজনক এমন মন পরিবর্ত্তন উৎপন্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ুশোচনীয়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জগতের মনোদুঃখ মৃত্যুসাধন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7:10)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ঐশ্বরিক দুঃখ পবিত্র আত্মার দ্বারা উৎপন্ন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ত্মা উৎপন্ন করে অনুশো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নতুন ম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খ্রীষ্টের মধ্যে মুক্তির দিকে চালিত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ধরা পড়ে যাওয়ার জন্যে যিহূদা শুধু দুঃখ অনুভবের মিথ্যা অনুশোচনার অভিজ্ঞতা লাভ করে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সে যখন বুঝিতে পারি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দন্ডাজ্ঞা হ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িন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শোচনা করি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ং জেম্‌স বাইবেল এর একটা উপলব্ধি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‘‘</w:t>
      </w:r>
      <w:r>
        <w:rPr>
          <w:rFonts w:ascii="Vrinda" w:hAnsi="Vrinda" w:cs="Vrinda"/>
          <w:u w:val="single"/>
        </w:rPr>
        <w:t>নিজে</w:t>
      </w:r>
      <w:r>
        <w:rPr>
          <w:rFonts w:ascii="Vrinda" w:hAnsi="Vrinda" w:cs="Vrinda"/>
        </w:rPr>
        <w:t xml:space="preserve"> অনুশোচিত হয়ে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ঈশ্বর এটি উৎপন্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বিশুদ্ধ মানবীয় দুঃখ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েই ‘‘ঐশ্বরিক দুঃখ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শোচনায় কার্য্য ক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 সেই ‘‘ঐশ্বরিক দুঃখ’’ নয় যা মনের একটি প্রকৃত পরিবর্তন ঘট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েবল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রুণা মাত্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শুধুমাত্র ‘‘জাগতিক দুঃখ যা মৃত্যু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উৎপন্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াজেই যিহূদা ‘‘ফেলিয়া দিয়া চলিয়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গিয়া গলায় দড়ি দিয়া ম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7: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i/>
          <w:i/>
          <w:iCs/>
        </w:rPr>
        <w:t xml:space="preserve">কয়িন যিহূদার প্রতীক </w:t>
      </w:r>
      <w:r>
        <w:rPr>
          <w:rFonts w:cs="Vrinda" w:ascii="Vrinda" w:hAnsi="Vrinda"/>
          <w:b/>
          <w:bCs/>
          <w:i/>
          <w:iCs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বা প্রতিচ্ছবি</w:t>
      </w:r>
      <w:r>
        <w:rPr>
          <w:rFonts w:cs="Vrinda" w:ascii="Vrinda" w:hAnsi="Vrinda"/>
          <w:b/>
          <w:bCs/>
          <w:i/>
          <w:iCs/>
        </w:rPr>
        <w:t xml:space="preserve">) </w:t>
      </w:r>
      <w:r>
        <w:rPr>
          <w:rFonts w:ascii="Vrinda" w:hAnsi="Vrinda" w:cs="Vrinda"/>
          <w:b/>
          <w:b/>
          <w:bCs/>
          <w:i/>
          <w:i/>
          <w:iCs/>
        </w:rPr>
        <w:t xml:space="preserve">ছিলেন </w:t>
      </w:r>
      <w:r>
        <w:rPr>
          <w:rFonts w:cs="Vrinda" w:ascii="Vrinda" w:hAnsi="Vrinda"/>
          <w:b/>
          <w:bCs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খ্রীষ্ট যিহূদাকে বলতেন ‘‘বিনাশ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ন্তা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7:12)| </w:t>
      </w:r>
      <w:r>
        <w:rPr>
          <w:rFonts w:ascii="Vrinda" w:hAnsi="Vrinda" w:cs="Vrinda"/>
        </w:rPr>
        <w:t>খ্রীষ্টের মৃত্যুর জন্য যিহূদা মনুষ্যোচিত ভাবে দায়ী 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কয়িন আপন ভ্রাতা হেবলের বিরুদ্ধে উঠিয়া তাহাকে বধ ক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4:8)| </w:t>
      </w:r>
      <w:r>
        <w:rPr>
          <w:rFonts w:ascii="Vrinda" w:hAnsi="Vrinda" w:cs="Vrinda"/>
        </w:rPr>
        <w:t>কয়িনের বিষয়ে স্কোফিল্ডের টীকা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য়ি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েবলমাত্র জগতের মানুষের প্রতিরূপ ছ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প্রায়শ্চিত্তের প্রয়োজনের যে কোন উপযুক্ত অনুভূতিতে পরিত্যক্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স্কোফিল্ড স্টাডি বাইবেল</w:t>
      </w:r>
      <w:r>
        <w:rPr>
          <w:rFonts w:cs="Vrinda" w:ascii="Vrinda" w:hAnsi="Vrinda"/>
          <w:b/>
          <w:bCs/>
          <w:i/>
          <w:iCs/>
        </w:rPr>
        <w:t>;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4:1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য়িন কখনও ‘‘ঐশ্বরিক দুঃখ’’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িন কখনও ‘‘মুক্তির প্রতি অনুশোচনা’’ অনুভব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বল নিজের জন্য দুঃখ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ি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অপরাধের ভার অসহ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4:13)| 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র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র্বসাকুল্যে যা তিনি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বল ‘‘জগতের দুঃখ’’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রা পড়ে যাওয়ার দুঃখের চেয়ে বেশী আর কিছু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রুণা দিকে এগ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বেশী কিছ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য়িনকে একটা আশাহীন অবস্থার মধ্যে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মধ্যে কেউ কেউ ভাবছেন যে আপনারা পাপের চেতনার অধীন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ত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িনের 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াও শুধু নিজেদের জন্যে দুঃখ অনুভব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করুণা পাপের চেতনা </w:t>
      </w:r>
      <w:r>
        <w:rPr>
          <w:rFonts w:ascii="Vrinda" w:hAnsi="Vrinda" w:cs="Vrinda"/>
          <w:u w:val="single"/>
        </w:rPr>
        <w:t>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ল ‘‘জগতের দুঃখ যা মৃত্যুসাধন করে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i/>
          <w:i/>
          <w:iCs/>
        </w:rPr>
        <w:t xml:space="preserve">এষৌ যিহূদার মত আর এক প্রতীক </w:t>
      </w:r>
      <w:r>
        <w:rPr>
          <w:rFonts w:cs="Vrinda" w:ascii="Vrinda" w:hAnsi="Vrinda"/>
          <w:b/>
          <w:bCs/>
          <w:i/>
          <w:iCs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বা প্রতিচ্ছবি</w:t>
      </w:r>
      <w:r>
        <w:rPr>
          <w:rFonts w:cs="Vrinda" w:ascii="Vrinda" w:hAnsi="Vrinda"/>
          <w:b/>
          <w:bCs/>
          <w:i/>
          <w:iCs/>
        </w:rPr>
        <w:t xml:space="preserve">) </w:t>
      </w:r>
      <w:r>
        <w:rPr>
          <w:rFonts w:ascii="Vrinda" w:hAnsi="Vrinda" w:cs="Vrinda"/>
          <w:b/>
          <w:b/>
          <w:bCs/>
          <w:i/>
          <w:i/>
          <w:iCs/>
        </w:rPr>
        <w:t xml:space="preserve">ছিলেন </w:t>
      </w:r>
      <w:r>
        <w:rPr>
          <w:rFonts w:cs="Vrinda" w:ascii="Vrinda" w:hAnsi="Vrinda"/>
          <w:b/>
          <w:bCs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খ্রীষ্টের প্রতি বিশ্বাসঘাতকতা করার জন্যে যিহূদার তিরিশটি রজতমুদ্রা নেওয়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ষৌ একবাটি ডালের বদলে নিজের জন্মের অধিকার বিক্রী কর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কোফিল্ডের টীক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ষৌ জগতের সামান্য মনুষ্যের নিদর্শ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5:25 </w:t>
      </w:r>
      <w:r>
        <w:rPr>
          <w:rFonts w:ascii="Vrinda" w:hAnsi="Vrinda" w:cs="Vrinda"/>
        </w:rPr>
        <w:t>এ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খন এষৌ অনুভব করলেন যে তিনি আশীর্ব্বাদ হারিয়েছেন তখন তিন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াতিশয় ব্যাকুলচিত্তে মহাচীৎকার শব্দ করিতে লাগ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 পিতা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পিত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ও আশীর্ব্বাদ করু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7:34)| </w:t>
      </w:r>
      <w:r>
        <w:rPr>
          <w:rFonts w:ascii="Vrinda" w:hAnsi="Vrinda" w:cs="Vrinda"/>
        </w:rPr>
        <w:t>কয়িন এবং যিহূদ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ষৌ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জগতের দুঃখ’’ দ্বারা পরিপূর্ণ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খনও অনুভব করেননি ‘‘ঈশ্বরের মতানুযায়ী যে মনোদুঃখ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রিত্রাণজনক এমন মন পরিবর্ত্তন উৎপন্ন কর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িহূদার 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ও শুধু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রুণা এবং মনস্তাপ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হূদ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ষৌ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ৎপরে আমার ভাই যাকোবকে বধ কর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7:41)| </w:t>
      </w:r>
      <w:r>
        <w:rPr>
          <w:rFonts w:ascii="Vrinda" w:hAnsi="Vrinda" w:cs="Vrinda"/>
        </w:rPr>
        <w:t>ইব্রীয় বইতে এষৌকে বলা হয়েছে একজন ‘‘ধর্ম্মবিরূপক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ে ত এক বারের খাদ্যের নিমিত্ত আপন জ্যেষ্ঠাধিকার বিক্রয়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োমরা ত জ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ৎপরে যখন সে আশীর্ব্বাদের অধিকারী হইতে বাঞ্ছা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জল নয়নে সযত্নে তাহার চেষ্টা করিলেও অগ্রাহ্য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সে মনপরিবর্ত্তনের স্থান পাইল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2:16-17)| </w:t>
      </w:r>
      <w:r>
        <w:rPr>
          <w:rFonts w:ascii="Vrinda" w:hAnsi="Vrinda" w:cs="Vrinda"/>
        </w:rPr>
        <w:t>তিনি কখনও প্রকৃত ‘‘অনুশোচনা পা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সজল নয়নে সযত্নে ইহার জন্য চেষ্টা করি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ষৌ অশ্রুমোচ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 চেতনাজনিত অশ্রু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ছিল তার নিজের জন্যে দুঃখ অনুভূত হওয়ার অশ্র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নিজের জন্যে আপনি সর্বসাকুল্যে কেবল দুঃখ অনুভব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পাপের চেতনার অধীনে আস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ুধু পাবেন ‘‘জগতের দুঃখ যা মৃত্যুসাধন ক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বং আপনি কখনও পরিত্রাণ লাভ করবেন না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শা করি আপনি কয়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ষৌ এবং যিহূদার মত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আপনি পাপের গভীর চেতনার অধীনস্থ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আপনি কয়িনের মতন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‘‘কেবলমাত্র জগতের মানুষ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প্রায়শ্চিত্তের প্রয়োজনের যে কোন উপযুক্ত অনুভূতিতে পরিত্যক্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আশা করি আপনি এষৌ এ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অপবিত্র লোক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যে জাগতিক বিষয়সমূহের বিনিময়ে আপনি নিজের আত্মাকে দূরে সরিয়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ছি যে আপনি হবেন না যিহূদ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খ্রীষ্টের সঙ্গে বিশ্বাসঘাতকতা করেছিলেন মাত্র কয়েকটি রূপার টুকরোর জন্য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জাগতিক বিষয় থেকে দূরে সর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াপ এবং মিথ্যা ধনসম্পদ থেকে সর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াপ থেকে দূরে সর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ের আত্মা আপনাকে আহ্বান জান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হৃদয় আপনার পাপের বোঝা এবং ভার অনুভব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যীশুর কাছে আসুন এবং তাঁর রক্তের দ্বারা আপনার নিজের পাপ থেকে ধৌত হয়ে শুচি হো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িরকালের জন্যে খুব দেরী হওয়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ই যীশুর কাছে আস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দন্ডের সম্মুখীন কত দুঃখদায়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বিহীন তোমাকে স্মরণ করান হব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ত্মা যাওয়া অবধি তুমি অপেক্ষা ও বিলম্ব করেছিল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 নিন্দা কি বিল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ত্যু যদি তোমাকে আশাহীন দেখ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অপেক্ষা ও বিলম্ব করেছিলে এবং তুমি দীর্ঘ সময় অপেক্ষা করেছিল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If You Linger Too Long,” by Dr. John R. Rice, 1895-1980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কজন যুবক একবার আমার সহকর্ম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কেগানকে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এই মানদন্ডে আমি কখনও খ্রীষ্ট বিশ্বাসীতে পরিণত হব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িনি ঠিক বল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সমস্ত শিক্ষা ও প্রার্থনা আপনাকে সাহায্য করতে পারে না যদি না আপনি পাপের চেতনার অধীনে না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তখনই আপনি যীশুর প্রতি ঘুরে দাঁড়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মন এক মহিলা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নিজের প্রতি নিজেই পুরোদস্তুর বীতশ্রদ্ধ হয়েছিলাম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েটা 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ঐশ্বরিক দুঃখ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অনুশোচনায় পরিত্রাণের প্রতি কাজ কর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ার পাপপূর্ণ হৃদয়ের প্রতি ‘‘বীতশ্রদ্ধ’’ অনুভব করার পরে খুব দ্রু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মহিলা খ্রীষ্টের প্রতি আকর্ষিত হয়েছিলেন এবং পরিত্রাণ লাভ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ের আত্মা আপনার নিজের প্রতি আপনাকেও ‘‘পুরোদস্তুর বীতশ্রদ্ধ’’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েন আপনার ‘‘মুখ বদ্ধ এবং সমস্ত জগৎ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আপনি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ঈশ্বরের বিচারের অধীন হ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রোমীয় </w:t>
      </w:r>
      <w:r>
        <w:rPr>
          <w:rFonts w:cs="Vrinda" w:ascii="Vrinda" w:hAnsi="Vrinda"/>
          <w:sz w:val="22"/>
          <w:szCs w:val="22"/>
        </w:rPr>
        <w:t xml:space="preserve">3:19)| </w:t>
      </w:r>
      <w:r>
        <w:rPr>
          <w:rFonts w:ascii="Vrinda" w:hAnsi="Vrinda" w:cs="Vrinda"/>
          <w:sz w:val="22"/>
          <w:sz w:val="22"/>
          <w:szCs w:val="22"/>
        </w:rPr>
        <w:t>তাঁর রক্তে প্রায়শ্চিত্ত করার মাধ্যমে পরিত্রাণ লাভের জন্যে ঈশ্বরের আত্মা আপনাকে যীশুর প্রতি আকর্ষ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27:3-5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If You Linger Too Long,” by Dr. John R. Rice, 1895-1980)</w:t>
      </w:r>
      <w:r>
        <w:rPr>
          <w:rFonts w:cs="Vrinda" w:ascii="Vrinda" w:hAnsi="Vrinda"/>
          <w:sz w:val="20"/>
          <w:szCs w:val="20"/>
        </w:rPr>
        <w:t xml:space="preserve"> |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িহূদার ভ্রান্ত অনুশোচনা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900" w:right="72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খন যিহূদ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 তাঁহাকে সমর্পণ করিয়া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যখন বুঝিতে পারিল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দন্ডাজ্ঞা হ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অনুশোচনা করিয়া সেই ত্রিশ রৌপ্যমুদ্রা প্রধান যাজক ও প্রাচীনবর্গের নিকটে ফিরাইয়া দ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ির্দ্দোষ রক্ত সমর্পণ করিয়া আমি পাপ করিয়াছ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হারা বল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কি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ুমি তাহা বুঝ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সে ঐ মুদ্রা সকল মন্দিরের মধ্যে ফেলিয়া দিয়া চলিয়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গিয়া গলায় দড়ি দিয়া মর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3-5)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1-2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হূদা ইতিমধ্যেই ক্ষমার অযোগ্য পাপ কর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2:31-32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িহূদার </w:t>
      </w:r>
      <w:r>
        <w:rPr>
          <w:rFonts w:cs="Vrinda" w:ascii="Vrinda" w:hAnsi="Vrinda"/>
          <w:sz w:val="24"/>
          <w:szCs w:val="24"/>
        </w:rPr>
        <w:t>"</w:t>
      </w:r>
      <w:r>
        <w:rPr>
          <w:rFonts w:ascii="Vrinda" w:hAnsi="Vrinda" w:cs="Vrinda"/>
          <w:sz w:val="24"/>
          <w:sz w:val="24"/>
          <w:szCs w:val="24"/>
        </w:rPr>
        <w:t>অনুশোচনা</w:t>
      </w:r>
      <w:r>
        <w:rPr>
          <w:rFonts w:cs="Vrinda" w:ascii="Vrinda" w:hAnsi="Vrinda"/>
          <w:sz w:val="24"/>
          <w:szCs w:val="24"/>
        </w:rPr>
        <w:t xml:space="preserve">" </w:t>
      </w:r>
      <w:r>
        <w:rPr>
          <w:rFonts w:ascii="Vrinda" w:hAnsi="Vrinda" w:cs="Vrinda"/>
          <w:sz w:val="24"/>
          <w:sz w:val="24"/>
          <w:szCs w:val="24"/>
        </w:rPr>
        <w:t xml:space="preserve">ছিল শুধুমাত্র </w:t>
      </w:r>
      <w:r>
        <w:rPr>
          <w:rFonts w:cs="Vrinda" w:ascii="Vrinda" w:hAnsi="Vrinda"/>
          <w:sz w:val="24"/>
          <w:szCs w:val="24"/>
        </w:rPr>
        <w:t>"</w:t>
      </w:r>
      <w:r>
        <w:rPr>
          <w:rFonts w:ascii="Vrinda" w:hAnsi="Vrinda" w:cs="Vrinda"/>
          <w:sz w:val="24"/>
          <w:sz w:val="24"/>
          <w:szCs w:val="24"/>
        </w:rPr>
        <w:t>জগতের দুঃখ</w:t>
      </w:r>
      <w:r>
        <w:rPr>
          <w:rFonts w:cs="Vrinda" w:ascii="Vrinda" w:hAnsi="Vrinda"/>
          <w:sz w:val="24"/>
          <w:szCs w:val="24"/>
        </w:rPr>
        <w:t>,"</w:t>
      </w:r>
    </w:p>
    <w:p>
      <w:pPr>
        <w:pStyle w:val="Normal"/>
        <w:tabs>
          <w:tab w:val="clear" w:pos="432"/>
          <w:tab w:val="left" w:pos="720" w:leader="none"/>
        </w:tabs>
        <w:rPr/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7:10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7:5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7:12;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4:8, 13;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27:34, 41; 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12:16-17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3:19 |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37:00Z</dcterms:created>
  <dc:creator>user</dc:creator>
  <dc:description/>
  <dc:language>en-US</dc:language>
  <cp:lastModifiedBy>CJC</cp:lastModifiedBy>
  <cp:lastPrinted>2017-04-12T12:45:00Z</cp:lastPrinted>
  <dcterms:modified xsi:type="dcterms:W3CDTF">2017-04-12T15:39:00Z</dcterms:modified>
  <cp:revision>3</cp:revision>
  <dc:subject/>
  <dc:title/>
</cp:coreProperties>
</file>